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дл</w:t>
      </w: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985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CS"/>
        </w:rPr>
        <w:t>октобр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Реконструкција водоводне линије ПЕД 90 на паркингу Трга Војводе Радомира Путник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конструкција водоводне линије ПЕД 90 на паркингу Трга Војводе Радомира Путник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371.71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16 – Реконструкција водоводне линије ПЕД 90 на паркингу Трга Војводе Радомира Путник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RS"/>
        </w:rPr>
        <w:t>)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44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01 у износу  1.371.710,00 динара,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извођењу радова на реконструкцији водоводне линије ПЕ Д  90 на паркингу Трга Војводе Радомира Путника,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конструкција водоводне линије ПЕД 90 на паркингу Трга Војводе Радомира Путник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конструкција водоводне линије ПЕД 90 на паркингу Трга Војводе Радомира Путник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9.септембра 2023. године, захтев за преузимање обавеза (регистарски број 262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44, функција - 630, економска класификација на четвртом нивоу 5112, извор -01 у износу 1.371.710,00 динара без ПДВ-а односно 1.646.052,00 динара са ПДВ-ом (редни број у плану ЈН-116) који је одобрен и потврђен од стране Градске управе за финансије и јавне набавке, дана 29.септембр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528/23 од 2.октобра 2023. годи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конструкција водоводне линије ПЕД 90 на паркингу Трга Војводе Радомира Путника, процењене вредности 1.371.710,00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планирана Одлуком о буџету града Крагујевца за 2023. годину („Службени лист града Крагујевца“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RS"/>
        </w:rPr>
        <w:t>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извођењу радова на реконструкцији водоводне линије ПЕ Д  90 на паркингу Трга Војводе Радомира Путника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и инвестициј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ејан Ружић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10-05T10:56:00Z</cp:lastPrinted>
  <dcterms:modified xsi:type="dcterms:W3CDTF">2023-10-05T08:56:00Z</dcterms:modified>
  <cp:revision>90</cp:revision>
  <dc:subject/>
  <dc:title>ГРАД КРАГУЈЕВАЦ</dc:title>
</cp:coreProperties>
</file>